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eta Arkuszewska, Dr Anna Kościół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Wykład – Pisemna praca sprawdzające wiedzę studenta. </w:t>
      </w:r>
    </w:p>
    <w:p>
      <w:pPr>
        <w:pStyle w:val="Punktygwne"/>
        <w:spacing w:before="0" w:after="0"/>
        <w:jc w:val="both"/>
        <w:rPr>
          <w:b w:val="false"/>
          <w:b w:val="false"/>
        </w:rPr>
      </w:pPr>
      <w:r>
        <w:rPr>
          <w:rFonts w:eastAsia="Cambria"/>
          <w:b w:val="false"/>
          <w:caps w:val="false"/>
          <w:smallCaps w:val="false"/>
          <w:sz w:val="22"/>
        </w:rPr>
        <w:t xml:space="preserve">Ćwiczenia - Pisemne zaliczenia sprawdzające wiedzę studenta z zakresu poszczególnych partii postępowania cywilnego.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Wiedza teoretyczna z prawa cywilnego – części ogólnej, prawa rzeczowego, zobowiązań, prawa spadkowego, prawa rodzinnego a także elementy prawa pracy. Znajomość postępowania cywilnego po odbyciu praktyk studencki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Wiedza z zakresu czynności procesowych stron, sądu, uczestników innych osób w sądzi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Przedstawienie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Przedstawienie wiadomości o zasadach udzielania ochrony prawnej w postępowaniu nieprocesowym - drugim obok procesu trybie postępowania rozpoznawczego</w:t>
            </w:r>
            <w:r>
              <w:rPr>
                <w:rFonts w:eastAsia="Calibri" w:cs="Calibri" w:ascii="Calibri" w:hAnsi="Calibri"/>
                <w:b w:val="false"/>
                <w:i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b w:val="false"/>
                <w:i/>
                <w:lang w:val="pl-PL"/>
              </w:rPr>
              <w:t>oraz wiedzy o rodzajach spraw cywilnych rozpatrywanych w tym postępowaniu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Wiedza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Umiejętność pisania pism procesowych (pozwów, wniosków, orzeczeń, środków zaskarżenia). 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licza źródła prawa w zakresie cywilnego postępowa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, K_WO3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enia rodzaje postępowań procesowych i nieprocesow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++, K_WO7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efiniuje instytucje prawne z zakresu cywilnego postępowani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6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treść regulacji prawnych dotyczących cywilnego postępowani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orzysta ze źródeł prawa, orzecznictwa i literatury fachow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12++, K_U13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charakteryzuje cechy i właściwości poszczególnych instytucji cywilnego postępowa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O1+++, K_U15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kazuje podobieństwa i różnice pomiędzy poszczególnymi rodzajami postępowań cywil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O2+, K_UO3+, K_UO6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korzystuje w praktyce poszczególne instytucje prawnoprocesow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O4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sporządza pisma procesowe, inicjuje postępowanie (główne, wpadkowe, incydentalne, etapowe) w poszczególnych sprawa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O9+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O5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rganizuje przebieg postępowania w danej sprawie, dobiera środki dowodowe do poszczególnych twierdzeń fak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12++, K_U13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O5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projektuje rozstrzygnięcie danej spr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O9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dba o przestrzeganie regulacji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KO5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sz w:val="22"/>
              </w:rPr>
              <w:t>Ma świadomość obowiązywania i znaczenia regulacji prawnych w poszczególnych sferach życia codzie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KO1++, K_KO7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</w:rPr>
              <w:t>Ma świadomość konsekwencji prawnych, etycznych, obyczajowych naruszenia obowiązujących regulacj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KO5+++, K_KO6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Posiada zdolność do oceny stanu prawnego i orzecznict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KO9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osiada zdolność WYRAŻANIa OCEN DOTYCZĄCYCH POTRZEBY ZMIAN LEGISLACYJNYCH,</w:t>
            </w:r>
            <w:r>
              <w:rPr>
                <w:rFonts w:eastAsia="Cambria"/>
                <w:sz w:val="20"/>
                <w:szCs w:val="20"/>
              </w:rPr>
              <w:t xml:space="preserve"> Ma </w:t>
            </w: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AKTYWNOŚĆ W SAMODZIELNYM WYRAŻANIU I UZASADNIANIU SWOICH OPINI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K_KO1+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K_KO2++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jęcia ogólne</w:t>
                  </w:r>
                  <w:r>
                    <w:rPr/>
      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akresu ubezpieczeń społecznych, sprawy małżeńskie, sprawy rodzinne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</w:t>
                  </w:r>
                  <w:r>
                    <w:rPr>
                      <w:u w:val="single"/>
                    </w:rPr>
                    <w:t xml:space="preserve">Sąd </w:t>
                  </w:r>
                  <w:r>
                    <w:rPr/>
                    <w:t xml:space="preserve">– jurysdykcja krajowa, właściwość sądów w sprawach cywilnych, skład organów sądowych, wyłączenie osób wchodzących w skład organów sądowych. </w:t>
                  </w:r>
                  <w:r>
                    <w:rPr>
                      <w:u w:val="single"/>
                    </w:rPr>
                    <w:t>Prokurator, organizacje społeczne</w:t>
                  </w:r>
                  <w:r>
                    <w:rPr/>
                    <w:t>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 </w:t>
                  </w:r>
                  <w:r>
                    <w:rPr>
                      <w:u w:val="single"/>
                    </w:rPr>
                    <w:t>Strony i uczestnicy postępowania</w:t>
                  </w:r>
                  <w:r>
                    <w:rPr/>
                    <w:t>. Strony w procesie (zdolność sądowa, procesowa, postulacyjna, legitymacja procesowa), współuczestnictwo w sporze, interwencja główna. Udział osób trzecich – interwencja uboczna 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przypozwanie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>Przedmiot postępowania cywilnego</w:t>
                  </w:r>
                  <w:r>
                    <w:rPr/>
                    <w:t xml:space="preserve">: Powództwo i jego rodzaje, przedmiot postępowania nieprocesowego. </w:t>
                  </w:r>
                  <w:r>
                    <w:rPr>
                      <w:b/>
                    </w:rPr>
                    <w:t>Czynności procesowe</w:t>
                  </w:r>
                  <w:r>
                    <w:rPr/>
                    <w:t>: Pojęcie i rodzaje czynności procesowych, pisma procesowe, doręczenia. posiedzenia sądowe, terminy</w:t>
                  </w:r>
                  <w:r>
                    <w:rPr>
                      <w:b/>
                    </w:rPr>
                    <w:t>. Koszty postępowania</w:t>
                  </w:r>
                  <w:r>
                    <w:rPr/>
                    <w:t>: Koszty procesu cywilnego, zasady obowiązujące co do ponoszenia kosztów procesu, zwolnienie od kosztów, zabezpieczenie kosztów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 xml:space="preserve">Postępowanie przed sądem I instancji: </w:t>
                  </w:r>
                  <w:r>
                    <w:rPr/>
                    <w:t>Wszczęcie procesu, pojęcie i warunki pozwu, kumulacja i rozdrabnianie roszczeń, zmiana powództwa, cofnięcie pozwu, odrzucenie pozwu. Rozprawa – przygotowanie i przebieg, zarządzenie łącznej i oddzielnej rozprawy, zamknięcie rozprawy. Zawieszenie i umorzenie postępowani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Dowody: </w:t>
                  </w:r>
                  <w:r>
                    <w:rPr/>
                    <w:t>Zagadnienia ogólne, postępowanie dowodowe, środki dowodowe – dowód z dokumentów, dowód z zeznań świadków, dowód z opinii biegłego, dowód z oględzin, dowód z przesłuchania stron, inne środki dowodow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Orzeczenia: </w:t>
                  </w:r>
                  <w:r>
                    <w:rPr/>
                    <w:t>Zagadnienia ogólne, zasady orzekania, rodzaje wyroków, wydanie wyroku, wydanie postanowienia, rektyfikacja orzeczeń (sprostowanie, uzupełnienie i wykładnia), skutki prawne orzeczeń (prawomocność, wykonalność i skuteczność orzeczeń)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Zaskarżanie orzeczeń sądowych: </w:t>
                  </w:r>
                  <w:r>
                    <w:rPr/>
                    <w:t>Zagadnienia ogólne, Apelacja, zażalenie, inne środki zaskarżenia: skarga na orzeczenie referendarza sądowego, i inne.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</w:rPr>
                    <w:t xml:space="preserve">Obalanie prawomocnych orzeczeń: </w:t>
                  </w:r>
                  <w:r>
                    <w:rPr/>
                    <w:t xml:space="preserve">Skarga kasacyjna, wznowienie postępowania, skarga o stwierdzenie niezgodności z prawem prawomocnego orzeczenia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Postępowanie grupow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6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6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>Postępowania odrębne</w:t>
                  </w:r>
                  <w:r>
                    <w:rPr/>
                    <w:t>: Postępowanie w sprawach małżeńskich, postępowanie nakazowe, upominawcze, uproszczone, gospodarcz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tępowanie nieprocesowe – ogólna charakterystyka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postępowanie w sprawach osobowych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postępowanie spadkowe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postępowanie w sprawach rzeczowych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inne postępowania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tępowanie zabezpieczające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stępowanie klauzulowe i egzekucyjne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ądownictwo polubowne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4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4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jęcia ogólne</w:t>
                  </w:r>
                  <w:r>
                    <w:rPr/>
                    <w:t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</w:t>
                  </w:r>
                  <w:r>
                    <w:rPr>
                      <w:u w:val="single"/>
                    </w:rPr>
                    <w:t xml:space="preserve">Sąd </w:t>
                  </w:r>
                  <w:r>
                    <w:rPr/>
                    <w:t xml:space="preserve">– jurysdykcja krajowa, właściwość sądów w sprawach cywilnych, skład organów sądowych, wyłączenie osób wchodzących w skład organów sądowych. </w:t>
                  </w:r>
                  <w:r>
                    <w:rPr>
                      <w:u w:val="single"/>
                    </w:rPr>
                    <w:t>Prokurator, organizacje społeczne</w:t>
                  </w:r>
                  <w:r>
                    <w:rPr/>
                    <w:t>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 </w:t>
                  </w:r>
                  <w:r>
                    <w:rPr>
                      <w:u w:val="single"/>
                    </w:rPr>
                    <w:t>Strony i uczestnicy postępowania</w:t>
                  </w:r>
                  <w:r>
                    <w:rPr/>
                    <w:t>. Strony w procesie (zdolność sądowa, procesowa, postulacyjna, legitymacja procesowa), współuczestnictwo w sporze, interwencja główna. Udział osób trzecich – interwencja uboczna i przypozwani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>Przedmiot postępowania cywilnego</w:t>
                  </w:r>
                  <w:r>
                    <w:rPr/>
                    <w:t xml:space="preserve">: Powództwo i jego rodzaje, przedmiot postępowania nieprocesowego. </w:t>
                  </w:r>
                  <w:r>
                    <w:rPr>
                      <w:b/>
                    </w:rPr>
                    <w:t>Czynności procesowe</w:t>
                  </w:r>
                  <w:r>
                    <w:rPr/>
                    <w:t>: Pojęcie i rodzaje czynności procesowych, pisma procesowe, doręczenia. posiedzenia sądowe, terminy</w:t>
                  </w:r>
                  <w:r>
                    <w:rPr>
                      <w:b/>
                    </w:rPr>
                    <w:t>. Koszty postępowania</w:t>
                  </w:r>
                  <w:r>
                    <w:rPr/>
                    <w:t>: Koszty procesu cywilnego, zasady obowiązujące co do ponoszenia kosztów procesu, zwolnienie od kosztów, zabezpieczenie kosztów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 xml:space="preserve">Postępowanie przed sądem I instancji: </w:t>
                  </w:r>
                  <w:r>
                    <w:rPr/>
                    <w:t>Wszczęcie procesu, pojęcie i warunki pozwu, kumulacja i rozdrabnianie roszczeń, zmiana powództwa, cofnięcie pozwu, odrzucenie pozwu. Rozprawa – przygotowanie i przebieg, zarządzenie łącznej i oddzielnej rozprawy, zamknięcie rozprawy. Zawieszenie i umorzenie postępowani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Dowody: </w:t>
                  </w:r>
                  <w:r>
                    <w:rPr/>
                    <w:t>Zagadnienia ogólne, postępowanie dowodowe, środki dowodowe – dowód z dokumentów, dowód z zeznań świadków, dowód z opinii biegłego, dowód z oględzin, dowód z przesłuchania stron, inne środki dowodow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Orzeczenia: </w:t>
                  </w:r>
                  <w:r>
                    <w:rPr/>
                    <w:t>Zagadnienia ogólne, zasady orzekania, rodzaje wyroków, wydanie wyroku, wydanie postanowienia, rektyfikacja orzeczeń (sprostowanie, uzupełnienie i wykładnia), skutki prawne orzeczeń (prawomocność, wykonalność i skuteczność orzeczeń)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Zaskarżanie orzeczeń sądowych: </w:t>
                  </w:r>
                  <w:r>
                    <w:rPr/>
                    <w:t>Zagadnienia ogólne, Apelacja, zażalenie, inne środki zaskarżenia: skarga na orzeczenie referendarza sądowego, i inne.</w:t>
                  </w:r>
                  <w:r>
                    <w:rPr>
                      <w:b/>
                    </w:rPr>
                    <w:t xml:space="preserve"> Obalanie prawomocnych orzeczeń: </w:t>
                  </w:r>
                  <w:r>
                    <w:rPr/>
                    <w:t>Skarga kasacyjna, wznowienie postępowania, skarga o stwierdzenie niezgodności z prawem prawomocnego orzeczeni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>Postępowania odrębne</w:t>
                  </w:r>
                  <w:r>
                    <w:rPr/>
                    <w:t>: Postępowanie w sprawach małżeńskich, postępowanie nakazowe, upominawcze, uproszczone, gospodarcz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>Postępowanie nieprocesowe i zarys postępowania egzekucyjnego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iCs/>
          <w:caps w:val="false"/>
          <w:smallCaps w:val="false"/>
          <w:sz w:val="22"/>
        </w:rPr>
        <w:t>Wykład.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problemów cywilnoprocesowych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gzamin pisemny 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w, ćw,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Egzamin pisemny 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Egzamin pisemny 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ykład –   test składający się z 30 pytań jednokrotnego wyboru lub praca pisemna w formie odpowiedzi (opisu) na trzy postawione pyt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Na egzaminie przedterminowym – metoda ustna. Student otrzymuje 3 pytania problemowe, w ciągu roku szczegółowo wskazane przez prowadząc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Ćwiczenia – Metoda pisemna (opisowa bądź testowa)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Na ocenę końcową, poza oceną z pracy pisemnej, składają się również aktywność podczas zajęć oraz obecność na zajęcia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6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2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7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60 + 30 + 5 + 2 godz. = 97 godz., co odpowiada ok. 4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>nakład pracy związany z zajęciami o charakterze praktycznym wynosi: 15 godz. ćwiczenia   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arszawa 1968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. Siedlecki, Z. Świeboda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Postępowanie cywilne. Zarys wykładu.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 Warszawa 199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Marszałkowska – Krześ (red.), Postępowanie cywilne, Warszawa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T. Ereciński, J. Gudowski, M. Jędrzejewska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>Komentarz do kodeksu postępowania cywilnego.</w:t>
            </w:r>
            <w:r>
              <w:rPr>
                <w:rFonts w:eastAsia="Cambria"/>
                <w:color w:val="000000"/>
                <w:spacing w:val="-4"/>
                <w:szCs w:val="24"/>
              </w:rPr>
              <w:t xml:space="preserve"> Warszawa 2006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. Ereciński [w:] T. Ereciński, P. Grzegorczyk, J. Gudowski, M. Jędrzejewska, K. Weitz, </w:t>
            </w:r>
            <w:r>
              <w:rPr>
                <w:i/>
                <w:sz w:val="24"/>
                <w:szCs w:val="24"/>
              </w:rPr>
              <w:t>Kodeks postępowania cywilnego. Komentarz. Postępowanie rozpoznawcze. Postępowanie zabezpieczające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szawa 2012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4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4"/>
                <w:sz w:val="22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M. Waligór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Polskie prawo procesowe cywilne. Funkcja i struktura procesu.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 Warszawa 194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M. Waligór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Polskie prawo procesowe cywilne. Dynamika procesu.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Warszawa 194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. Broniewicz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Postępowanie cywilne w zarysie,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Warszawa 199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A. Zieliński, Postępowanie cywilne. Kompendium, Warszawa 201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B. Bladow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Pisma sądowe w sprawach cywilnych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, Warszawa 2006;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Zażalenie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, Warszawa 2006;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Środki odwoławcze w postępowaniu cywilnym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, Warszawa 2008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Metoda pracy sędziego cywilisty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P. Pogonow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Postępowanie zabezpieczające i egzekucyjne,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J. Policzkiewicz, W. Siedlecki, E. Wengerek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 xml:space="preserve">Postępowanie nieprocesowe, </w:t>
            </w:r>
            <w:r>
              <w:rPr>
                <w:rFonts w:eastAsia="Cambria"/>
                <w:color w:val="000000"/>
                <w:spacing w:val="-4"/>
                <w:szCs w:val="24"/>
              </w:rPr>
              <w:t>Warszawa 198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>J. Mucha, Postępowanie cywilne. Diagramy, Warszawa 201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A. M. Arkuszewska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>Referendarz sądowy w postępowaniu cywilnym</w:t>
            </w:r>
            <w:r>
              <w:rPr>
                <w:rFonts w:eastAsia="Cambria"/>
                <w:color w:val="000000"/>
                <w:spacing w:val="-4"/>
                <w:szCs w:val="24"/>
              </w:rPr>
              <w:t>, Warszawa 201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A. Kościółek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>Elektroniczne czynności procesowe w sądowym postępowaniu cywilnym</w:t>
            </w:r>
            <w:r>
              <w:rPr>
                <w:rFonts w:eastAsia="Cambria"/>
                <w:color w:val="000000"/>
                <w:spacing w:val="-4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3:00Z</dcterms:created>
  <dc:creator>...</dc:creator>
  <dc:description/>
  <cp:keywords/>
  <dc:language>en-US</dc:language>
  <cp:lastModifiedBy>user</cp:lastModifiedBy>
  <cp:lastPrinted>2015-03-31T10:23:00Z</cp:lastPrinted>
  <dcterms:modified xsi:type="dcterms:W3CDTF">2017-10-09T08:21:00Z</dcterms:modified>
  <cp:revision>4</cp:revision>
  <dc:subject/>
  <dc:title/>
</cp:coreProperties>
</file>